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16"/>
          <w:szCs w:val="16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58.55pt" filled="f" o:ole="">
            <v:imagedata r:id="rId3" o:title=""/>
          </v:shape>
          <o:OLEObject Type="Embed" ProgID="" ShapeID="ole_rId2" DrawAspect="Content" ObjectID="_1754511446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9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 № ____________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Cs w:val="28"/>
        </w:rPr>
        <w:t>Про  виконання Прогр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кономічного і соціального </w:t>
      </w:r>
    </w:p>
    <w:p>
      <w:pPr>
        <w:pStyle w:val="Normal"/>
        <w:rPr>
          <w:szCs w:val="28"/>
        </w:rPr>
      </w:pPr>
      <w:r>
        <w:rPr>
          <w:szCs w:val="28"/>
        </w:rPr>
        <w:t>розвитку міста  Луцька на 2013 рік</w:t>
      </w:r>
    </w:p>
    <w:p>
      <w:pPr>
        <w:pStyle w:val="Normal"/>
        <w:rPr>
          <w:szCs w:val="28"/>
        </w:rPr>
      </w:pPr>
      <w:r>
        <w:rPr>
          <w:szCs w:val="28"/>
        </w:rPr>
        <w:t>за підсумками першого кварта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хавши і обговоривши інформацію про виконання Програми економічного і соціального розвитку міста Луцька на 2013 рік за підсумками першого кварталу та керуючись ст.26 Закону України «Про місцеве самоврядування  в Україні», міська рада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Інформацію про виконання Програми економічного і соціального розвитку міста Луцька на 2013 рік за підсумками першого кварталу взяти до уваги  (додається).</w:t>
      </w:r>
    </w:p>
    <w:p>
      <w:pPr>
        <w:pStyle w:val="Normal"/>
        <w:spacing w:before="280" w:after="280"/>
        <w:ind w:firstLine="181"/>
        <w:jc w:val="both"/>
        <w:rPr>
          <w:szCs w:val="28"/>
        </w:rPr>
      </w:pPr>
      <w:r>
        <w:rPr/>
        <w:t xml:space="preserve">       </w:t>
      </w:r>
      <w:r>
        <w:rPr/>
        <w:t xml:space="preserve">2.Виконавчим органам міської ради, відповідно до повноважень,   продовжувати вдосконалювати роботу щодо вирішення соціально-економічних проблем, забезпечуючи виконання основних завдань Програми, а також виконання державних, міських цільових програм та бюджетів усіх рівнів з метою </w:t>
      </w:r>
      <w:r>
        <w:rPr>
          <w:szCs w:val="28"/>
        </w:rPr>
        <w:t xml:space="preserve">поліпшення якості життя населенн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Контроль за виконанням рішення покласти </w:t>
      </w:r>
      <w:r>
        <w:rPr>
          <w:szCs w:val="28"/>
        </w:rPr>
        <w:t xml:space="preserve">на заступників міського голови та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Style13"/>
        <w:spacing w:before="0" w:after="0"/>
        <w:ind w:left="540"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  <w:t xml:space="preserve">Секретар  міської ради </w:t>
        <w:tab/>
        <w:t xml:space="preserve">  Г. Пустовіт</w:t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  <w:t>Перший заступник міського голови                                         С.Кравчу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  Л.Соколовська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                                                        Т.Яковл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Начальник  управління  економіки </w:t>
        <w:tab/>
        <w:t xml:space="preserve">  Л. Ковпа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>бюджету                                                                                      Л.Єл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 xml:space="preserve">Заступник  начальника </w:t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>юридичного відділу                                                                   Н.Юрченко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відділу секретаріату</w:t>
        <w:tab/>
        <w:t xml:space="preserve"> Т.Касьян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впак 7206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ind w:left="540" w:hanging="1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5:00Z</dcterms:created>
  <dc:creator>nkhmel</dc:creator>
  <dc:description/>
  <cp:keywords/>
  <dc:language>en-US</dc:language>
  <cp:lastModifiedBy>gvozdetska</cp:lastModifiedBy>
  <cp:lastPrinted>2013-04-29T11:02:00Z</cp:lastPrinted>
  <dcterms:modified xsi:type="dcterms:W3CDTF">2013-04-29T08:03:00Z</dcterms:modified>
  <cp:revision>10</cp:revision>
  <dc:subject/>
  <dc:title> </dc:title>
</cp:coreProperties>
</file>